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ckground Questionnaire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  <w:t xml:space="preserve">1. Gender: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9087609"/>
      <w:bookmarkStart w:id="1" w:name="__Fieldmark__0_2589087609"/>
      <w:bookmarkEnd w:id="1"/>
      <w:r>
        <w:rPr/>
      </w:r>
      <w:r>
        <w:rPr/>
        <w:fldChar w:fldCharType="end"/>
      </w:r>
      <w:r>
        <w:rPr/>
        <w:t xml:space="preserve"> Male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9087609"/>
      <w:bookmarkStart w:id="3" w:name="__Fieldmark__1_2589087609"/>
      <w:bookmarkEnd w:id="3"/>
      <w:r>
        <w:rPr/>
      </w:r>
      <w:r>
        <w:rPr/>
        <w:fldChar w:fldCharType="end"/>
      </w:r>
      <w:r>
        <w:rPr/>
        <w:t xml:space="preserve"> Femal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89087609"/>
      <w:bookmarkStart w:id="5" w:name="__Fieldmark__2_2589087609"/>
      <w:bookmarkEnd w:id="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89087609"/>
      <w:bookmarkStart w:id="7" w:name="__Fieldmark__3_2589087609"/>
      <w:bookmarkEnd w:id="7"/>
      <w:r>
        <w:rPr/>
      </w:r>
      <w:r>
        <w:rPr/>
        <w:fldChar w:fldCharType="end"/>
      </w:r>
      <w:r>
        <w:rPr/>
        <w:t xml:space="preserve"> Decline to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Years of higher education (university and up)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have degrees in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89087609"/>
      <w:bookmarkStart w:id="9" w:name="__Fieldmark__4_2589087609"/>
      <w:bookmarkEnd w:id="9"/>
      <w:r>
        <w:rPr/>
      </w:r>
      <w:r>
        <w:rPr/>
        <w:fldChar w:fldCharType="end"/>
      </w:r>
      <w:r>
        <w:rPr/>
        <w:t xml:space="preserve"> Computer Science  </w:t>
        <w:tab/>
        <w:t>Country where obtained: _____________</w:t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89087609"/>
      <w:bookmarkStart w:id="11" w:name="__Fieldmark__5_2589087609"/>
      <w:bookmarkEnd w:id="11"/>
      <w:r>
        <w:rPr/>
      </w:r>
      <w:r>
        <w:rPr/>
        <w:fldChar w:fldCharType="end"/>
      </w:r>
      <w:r>
        <w:rPr/>
        <w:t xml:space="preserve"> Computer Engineering </w:t>
        <w:tab/>
        <w:t>Country where obtained: _____________</w:t>
      </w:r>
    </w:p>
    <w:p>
      <w:pPr>
        <w:pStyle w:val="Normal"/>
        <w:spacing w:before="0" w:after="120"/>
        <w:rPr/>
      </w:pPr>
      <w:r>
        <w:rPr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89087609"/>
      <w:bookmarkStart w:id="13" w:name="__Fieldmark__6_2589087609"/>
      <w:bookmarkEnd w:id="13"/>
      <w:r>
        <w:rPr/>
      </w:r>
      <w:r>
        <w:rPr/>
        <w:fldChar w:fldCharType="end"/>
      </w:r>
      <w:r>
        <w:rPr/>
        <w:t xml:space="preserve"> Software Engineering </w:t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89087609"/>
      <w:bookmarkStart w:id="15" w:name="__Fieldmark__7_2589087609"/>
      <w:bookmarkEnd w:id="15"/>
      <w:r>
        <w:rPr/>
      </w:r>
      <w:r>
        <w:rPr/>
        <w:fldChar w:fldCharType="end"/>
      </w:r>
      <w:r>
        <w:rPr/>
        <w:t xml:space="preserve"> Other computing-related field </w:t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89087609"/>
      <w:bookmarkStart w:id="17" w:name="__Fieldmark__8_2589087609"/>
      <w:bookmarkEnd w:id="17"/>
      <w:r>
        <w:rPr/>
      </w:r>
      <w:r>
        <w:rPr/>
        <w:fldChar w:fldCharType="end"/>
      </w:r>
      <w:r>
        <w:rPr/>
        <w:t xml:space="preserve"> Other engineering field </w:t>
        <w:tab/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589087609"/>
      <w:bookmarkStart w:id="19" w:name="__Fieldmark__9_2589087609"/>
      <w:bookmarkEnd w:id="19"/>
      <w:r>
        <w:rPr/>
      </w:r>
      <w:r>
        <w:rPr/>
        <w:fldChar w:fldCharType="end"/>
      </w:r>
      <w:r>
        <w:rPr/>
        <w:t xml:space="preserve"> Other field </w:t>
        <w:tab/>
        <w:tab/>
        <w:tab/>
        <w:t>(specify): ____________________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>Country where obtained: _____________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rPr/>
      </w:pPr>
      <w:r>
        <w:rPr/>
        <w:t>4. Highest degree obtained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did you get your highest degree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long has it been since you (if you ever) took an algorithms cla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rPr/>
      </w:pPr>
      <w:r>
        <w:rPr/>
        <w:t>7. How many years have you been programming in C#?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your favorite programming language? 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ogramming behavior study</w:t>
    </w:r>
    <w:r>
      <w:rPr/>
      <w:tab/>
      <w:tab/>
      <w:t xml:space="preserve">Version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15:03 A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32:00Z</dcterms:created>
  <dc:creator>erdogmush</dc:creator>
  <dc:description/>
  <cp:keywords/>
  <dc:language>en-US</dc:language>
  <cp:lastModifiedBy>Serap Yigit Elliott (Collabera)</cp:lastModifiedBy>
  <dcterms:modified xsi:type="dcterms:W3CDTF">2013-01-18T20:26:00Z</dcterms:modified>
  <cp:revision>8</cp:revision>
  <dc:subject/>
  <dc:title>Purpose</dc:title>
</cp:coreProperties>
</file>